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ERGOMETRU EXCALIBUR SPORT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PEDAGOGICZN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366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2410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00000-8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yrządy do pomiaru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7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ERGOMETRU”. Nie otwierać przed 08.01.2014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– specyfikację techniczną oferowanego urządzenia </w:t>
      </w:r>
      <w:r>
        <w:rPr>
          <w:rFonts w:cs="Tahoma" w:ascii="Tahoma" w:hAnsi="Tahoma"/>
        </w:rPr>
        <w:t xml:space="preserve">potwierdzającą spełnianie wszystkich wymagań Zamawiającego określonych w SIWZ, z podaniem parametrów, funkcji  i cech oferowanego urządzenia oraz oznaczeń takich jak – producent, typ, model oferowanego urządzenia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1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01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ń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fabrycznie nowego </w:t>
      </w:r>
      <w:r>
        <w:rPr>
          <w:rFonts w:cs="Tahoma" w:ascii="Tahoma" w:hAnsi="Tahoma"/>
          <w:b/>
        </w:rPr>
        <w:t>Ergometru Excalibur Sport dla Wydziału Pedagogicznego Akademii im. Jana Długosza w Częstochow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u w:val="single"/>
        </w:rPr>
        <w:t>Wymagane parametry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c regulowana w zakresie od 8-2500 W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bciążenie szczytowe 1500-2500W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żliwość sterowania z aplikacji Windows z komputera PC LEM lub wykorzystując zewnętrzny panel kontrolny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datkowo wyposażony w program Wingate i moduł rytmu serca HR. 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parametry techniczne, wymagania należy traktować jako określenie 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dostawa i uruchomienie urządzenia u Zamawiającego. Wykonawca zobowiązany jest dostarczyć, rozładować, wnieść i uruchomić przedmiot zamówieniu Zamawiającego, w miejscu: Wydział Pedagogiczny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w ciągu 4 tygo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 12 miesięcy od daty podpisania protokołu odbioru, instalacji i uruchom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Barbara Czerwińs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mgr Mariola Ptaszek</w:t>
      </w:r>
      <w:r>
        <w:rPr>
          <w:rFonts w:cs="Tahoma" w:ascii="Tahoma" w:hAnsi="Tahoma"/>
          <w:b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b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/>
      <w:bCs/>
      <w:i w:val="false"/>
      <w:iCs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47:00Z</dcterms:created>
  <dc:creator>administrator</dc:creator>
  <dc:description/>
  <cp:keywords/>
  <dc:language>en-US</dc:language>
  <cp:lastModifiedBy>bczerwinska</cp:lastModifiedBy>
  <cp:lastPrinted>2013-12-18T13:02:00Z</cp:lastPrinted>
  <dcterms:modified xsi:type="dcterms:W3CDTF">2013-12-20T09:04:00Z</dcterms:modified>
  <cp:revision>6</cp:revision>
  <dc:subject/>
  <dc:title>DOKUMENTACJA PRZETARGOWA W SPRAWIE NR REJ</dc:title>
</cp:coreProperties>
</file>